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ERATION BANCAIRE</w:t>
        <w:tab/>
        <w:tab/>
        <w:tab/>
        <w:tab/>
      </w:r>
      <w:r>
        <w:rPr>
          <w:b/>
          <w:bCs/>
        </w:rPr>
        <w:t>BANQUE EUROPEENN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°4511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ERATEUR   DV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TE N°57171856454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TRAIT   </w:t>
        <w:tab/>
        <w:tab/>
        <w:tab/>
        <w:tab/>
        <w:t>SOMME EN FRANCS</w:t>
        <w:tab/>
        <w:tab/>
        <w:t>150 000 F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TE BEP N°4516425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R COMPTE N° 41564555</w:t>
        <w:tab/>
        <w:tab/>
        <w:t>AUTORISATION SPECIALE N°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53:00Z</dcterms:created>
  <dc:creator> </dc:creator>
  <dc:description/>
  <dc:language>en-US</dc:language>
  <cp:lastModifiedBy> </cp:lastModifiedBy>
  <dcterms:modified xsi:type="dcterms:W3CDTF">2001-11-23T23:59:00Z</dcterms:modified>
  <cp:revision>2</cp:revision>
  <dc:subject/>
  <dc:title>ANNEXE 1</dc:title>
</cp:coreProperties>
</file>